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TECHNICZNY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TAŁA ORGANIZACJA RUCHU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BUDOWA DROGI GMINNEJ NR 060153C W DORPOSZU CHEŁMIŃSKIM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KM 0+000 DO KM 1+620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stawa opracowania 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Infrastruktury oraz Spraw Wewnętrznych i Administracji z 31 lipca 2002 w sprawie znaków i sygnałów drogowych (Dz.U. z 2019 r. poz. 2310 z późniejszymi zmianami)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tawa z dnia 20 czerwca 1997 – Prawo o ruchu drogowym (.: Dz.U. z 2024 r., poz. 1251 z późniejszymi zmianami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Rozporządzenie Ministra Infrastruktury Ministra dnia 23 września 2003r. w sprawie szczegółowych warunków zarządzania ruchem na drogach oraz wykonywania nadzoru nad tym zarządzaniem (Dz.U. z 2017 r. poz. 784 z późniejszymi zmianami)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Rozporządzenie Ministra Infrastruktury z dnia 3 lipca 2003 w sprawie szczegółowych warunków technicznych dla znaków i sygnałów drogowych oraz urządzeń bezpieczeństwa ruchu drogowego i warunków umieszczania ich na drogach: załącznik 1,2,3 i 4 (Dz.U. 2019 poz. 2311 z późniejszymi zmianami.)</w:t>
      </w:r>
    </w:p>
    <w:p>
      <w:pPr>
        <w:pStyle w:val="Normal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5. Wizja lokalna</w:t>
      </w:r>
    </w:p>
    <w:p>
      <w:pPr>
        <w:pStyle w:val="Normal"/>
        <w:spacing w:before="100" w:after="100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opracowa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Projekt obejmuje  stałą organizację ruchu na drodze </w:t>
      </w:r>
      <w:bookmarkStart w:id="0" w:name="_Hlk188430137"/>
      <w:r>
        <w:rPr>
          <w:rFonts w:cs="Arial" w:ascii="Arial" w:hAnsi="Arial"/>
          <w:sz w:val="22"/>
          <w:szCs w:val="22"/>
        </w:rPr>
        <w:t>gminnej nr 060153C w Dorposz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Chełmińskim </w:t>
      </w:r>
      <w:bookmarkEnd w:id="0"/>
      <w:r>
        <w:rPr>
          <w:rFonts w:cs="Arial" w:ascii="Arial" w:hAnsi="Arial"/>
          <w:sz w:val="22"/>
          <w:szCs w:val="22"/>
        </w:rPr>
        <w:t xml:space="preserve">na odcinku długości 1,620 km od km 0+000 do km 1+620 na odcinku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do drogi powiatowej1620C Górne Wymiary - Podwiesk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 istniejący i docelowy nawierzchni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tan istniejący drogi objętej przebudową – nawierzchnia z mieszanki mineralno -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bitumicznej o szerokości jezdni 5 m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tan docelowy - nawierzchnia </w:t>
      </w:r>
      <w:bookmarkStart w:id="1" w:name="_Hlk203554433"/>
      <w:r>
        <w:rPr>
          <w:rFonts w:cs="Arial" w:ascii="Arial" w:hAnsi="Arial"/>
          <w:sz w:val="22"/>
          <w:szCs w:val="22"/>
        </w:rPr>
        <w:t xml:space="preserve">z mieszanki mineralno - bitumicznej </w:t>
      </w:r>
      <w:bookmarkEnd w:id="1"/>
      <w:r>
        <w:rPr>
          <w:rFonts w:cs="Arial" w:ascii="Arial" w:hAnsi="Arial"/>
          <w:sz w:val="22"/>
          <w:szCs w:val="22"/>
        </w:rPr>
        <w:t>szerokości jezdn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5 m z poszerzeniami na łukach poziomych do 5,5 m i 6,0 m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obocza z kruszywa kamiennego szerokości 0,5 m i gruntowe od 0,3 m do 0,5 m.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uktura, natężenie ruchu, widoczność na skrzyżowan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ebudowa drogi po wykonaniu nowej nawierzchni nie będzie miała wpływ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na zmianę struktury i natężenia ruchu drodze oraz na DP 1620C i DG 060153C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truktura ruchu – samochody osobowe , dostawcze i ciężarowe oraz sprzęt rolnicz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idoczność na skrzyżowaniu z  DP 2620C – bez ograni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5. Stała organizacja ruchu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G 060153C i DP 1620C znajdują się w obszarze niezabudowanym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km 1+620 DG 060153C łączy się z DP 1620C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la zapewnienia spójności i ciągłości w przyjętym ograniczeniu prędkości do 60km/godz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na DP 1620C ograniczenie do 60 km/godz. wprowadzono również na DG 060153C od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skrzyżowania z DG 060154C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ojektowane oznakowanie na DG 060153C obejmuj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/ Na DG 060153C  - 22 znaki pionowe i oznakowanie poziome na powierzchni 2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b/ Na skrzyżowaniu z DG 060154C i DG 060152C – 3 znaki pionowe i oznakowani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ziome na powierzchni 1,3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szystkie projektowane znaki pionowe są z grupy średnie, odblaskowe z folii I generacj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naki A-7 i D-1 wykonać z folii II generacj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18"/>
        </w:rPr>
      </w:pPr>
      <w:r>
        <w:rPr>
          <w:rFonts w:eastAsia="Arial" w:cs="Arial" w:ascii="Arial" w:hAnsi="Arial"/>
          <w:sz w:val="22"/>
          <w:szCs w:val="18"/>
        </w:rPr>
        <w:t xml:space="preserve">    </w:t>
      </w:r>
      <w:r>
        <w:rPr>
          <w:rFonts w:cs="Arial" w:ascii="Arial" w:hAnsi="Arial"/>
          <w:sz w:val="22"/>
          <w:szCs w:val="18"/>
        </w:rPr>
        <w:t xml:space="preserve">Odległości i wysokości ustawienia znaków zgodne ze szczegółowymi warunkami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18"/>
        </w:rPr>
        <w:t xml:space="preserve">    </w:t>
      </w:r>
      <w:r>
        <w:rPr>
          <w:rFonts w:cs="Arial" w:ascii="Arial" w:hAnsi="Arial"/>
          <w:sz w:val="22"/>
          <w:szCs w:val="18"/>
        </w:rPr>
        <w:t>technicznymi dla znaków i sygnałów drogowych ustalonymi w załącznikach</w:t>
      </w:r>
    </w:p>
    <w:p>
      <w:pPr>
        <w:pStyle w:val="Normal"/>
        <w:spacing w:lineRule="auto" w:line="360"/>
        <w:rPr>
          <w:rFonts w:ascii="Arial" w:hAnsi="Arial" w:cs="Arial"/>
          <w:sz w:val="22"/>
          <w:szCs w:val="18"/>
        </w:rPr>
      </w:pPr>
      <w:r>
        <w:rPr>
          <w:rFonts w:eastAsia="Arial" w:cs="Arial" w:ascii="Arial" w:hAnsi="Arial"/>
          <w:sz w:val="22"/>
          <w:szCs w:val="18"/>
        </w:rPr>
        <w:t xml:space="preserve">    </w:t>
      </w:r>
      <w:r>
        <w:rPr>
          <w:rFonts w:cs="Arial" w:ascii="Arial" w:hAnsi="Arial"/>
          <w:sz w:val="22"/>
          <w:szCs w:val="18"/>
        </w:rPr>
        <w:t xml:space="preserve">do rozporządzenia Ministra Infrastruktury z dnia 3 lipca 2003 roku (Dz.U. nr 220,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18"/>
        </w:rPr>
      </w:pPr>
      <w:r>
        <w:rPr>
          <w:rFonts w:eastAsia="Arial" w:cs="Arial" w:ascii="Arial" w:hAnsi="Arial"/>
          <w:sz w:val="22"/>
          <w:szCs w:val="18"/>
        </w:rPr>
        <w:t xml:space="preserve">    </w:t>
      </w:r>
      <w:r>
        <w:rPr>
          <w:rFonts w:cs="Arial" w:ascii="Arial" w:hAnsi="Arial"/>
          <w:sz w:val="22"/>
          <w:szCs w:val="18"/>
        </w:rPr>
        <w:t>poz.2181 z dnia 23 grudnia 2003 r. w sprawie szczegółowych warunków</w:t>
      </w:r>
    </w:p>
    <w:p>
      <w:pPr>
        <w:pStyle w:val="Normal"/>
        <w:spacing w:lineRule="auto" w:line="360"/>
        <w:rPr>
          <w:rFonts w:ascii="Arial" w:hAnsi="Arial" w:cs="Arial"/>
          <w:sz w:val="22"/>
          <w:szCs w:val="18"/>
        </w:rPr>
      </w:pPr>
      <w:r>
        <w:rPr>
          <w:rFonts w:eastAsia="Arial" w:cs="Arial" w:ascii="Arial" w:hAnsi="Arial"/>
          <w:sz w:val="22"/>
          <w:szCs w:val="18"/>
        </w:rPr>
        <w:t xml:space="preserve">    </w:t>
      </w:r>
      <w:r>
        <w:rPr>
          <w:rFonts w:cs="Arial" w:ascii="Arial" w:hAnsi="Arial"/>
          <w:sz w:val="22"/>
          <w:szCs w:val="18"/>
        </w:rPr>
        <w:t xml:space="preserve">technicznych dla znaków i sygnałów drogowych oraz urządzeń bezpieczeństwa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18"/>
        </w:rPr>
      </w:pPr>
      <w:r>
        <w:rPr>
          <w:rFonts w:eastAsia="Arial" w:cs="Arial" w:ascii="Arial" w:hAnsi="Arial"/>
          <w:sz w:val="22"/>
          <w:szCs w:val="18"/>
        </w:rPr>
        <w:t xml:space="preserve">    </w:t>
      </w:r>
      <w:r>
        <w:rPr>
          <w:rFonts w:cs="Arial" w:ascii="Arial" w:hAnsi="Arial"/>
          <w:sz w:val="22"/>
          <w:szCs w:val="18"/>
        </w:rPr>
        <w:t>ruchu drogowego i z warunków ich umieszczania na drogach (Dz.U z 2016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18"/>
        </w:rPr>
      </w:pPr>
      <w:r>
        <w:rPr>
          <w:rFonts w:eastAsia="Arial" w:cs="Arial" w:ascii="Arial" w:hAnsi="Arial"/>
          <w:sz w:val="22"/>
          <w:szCs w:val="18"/>
        </w:rPr>
        <w:t xml:space="preserve">    </w:t>
      </w:r>
      <w:r>
        <w:rPr>
          <w:rFonts w:cs="Arial" w:ascii="Arial" w:hAnsi="Arial"/>
          <w:sz w:val="22"/>
          <w:szCs w:val="18"/>
        </w:rPr>
        <w:t xml:space="preserve">poz 124 z późn. zm.)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18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kalizacja znaków na planie sytuacyjnym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westorem zadania pn.”Przebudowa drogi gminnej nr 060153C w Dorposzu Chełmińskim”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st Gmina Chełmno. Termin wprowadzenia stałej organizacji ruchu po wykonaniu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rzebudowy drogi – do 31.12.2025 roku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firstLine="34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firstLine="348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pracował: Janusz Brzezicki</w:t>
      </w:r>
    </w:p>
    <w:sectPr>
      <w:type w:val="nextPage"/>
      <w:pgSz w:w="11906" w:h="16838"/>
      <w:pgMar w:left="1417" w:right="1417" w:gutter="0" w:header="0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>
        <w:sz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90" w:hanging="390"/>
      </w:pPr>
      <w:rPr>
        <w:sz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2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2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2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2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2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5:40:00Z</dcterms:created>
  <dc:creator>Wąbrzeźno</dc:creator>
  <dc:description/>
  <cp:keywords/>
  <dc:language>en-US</dc:language>
  <cp:lastModifiedBy>Janusz Brzezicki</cp:lastModifiedBy>
  <cp:lastPrinted>2020-11-19T15:32:00Z</cp:lastPrinted>
  <dcterms:modified xsi:type="dcterms:W3CDTF">2025-07-16T18:10:00Z</dcterms:modified>
  <cp:revision>134</cp:revision>
  <dc:subject/>
  <dc:title>OPIS TECHNICZNY</dc:title>
</cp:coreProperties>
</file>